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ind w:firstLine="954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01.08.2014        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 xml:space="preserve">      1464        </w:t>
      </w:r>
      <w:r>
        <w:rPr>
          <w:color w:val="FFFFFF"/>
          <w:sz w:val="28"/>
          <w:szCs w:val="28"/>
          <w:u w:val="single"/>
        </w:rPr>
        <w:t xml:space="preserve"> .</w:t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  <w:lang w:val="ru-RU" w:eastAsia="ru-RU"/>
        </w:rPr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дпрограмма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Укрепление материально-технической базы учреждений образования</w:t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беспечение их безопасности»</w:t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еспечение доступности получения образования, улучшение качества образования, развитие в образовательных учреждениях на территории Шекснинского района системы школьного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крепление и развитие материально-технической базы образовательных учреждений, в соответствии с ФГОС НО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образовательных учрежден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материально-технической базы комплексной безопасности, в первую очередь установка автоматической пожарной сигнализации.</w:t>
      </w:r>
    </w:p>
    <w:p>
      <w:pPr>
        <w:pStyle w:val="Normal"/>
        <w:ind w:firstLine="9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5740"/>
        <w:gridCol w:w="1360"/>
        <w:gridCol w:w="1560"/>
        <w:gridCol w:w="1420"/>
        <w:gridCol w:w="1320"/>
        <w:gridCol w:w="1300"/>
        <w:gridCol w:w="1660"/>
      </w:tblGrid>
      <w:tr>
        <w:trPr>
          <w:trHeight w:val="465" w:hRule="atLeast"/>
        </w:trPr>
        <w:tc>
          <w:tcPr>
            <w:tcW w:w="1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крепление материально-технической базы учреждений образования и обеспечения их безопасности"</w:t>
            </w:r>
          </w:p>
        </w:tc>
      </w:tr>
      <w:tr>
        <w:trPr>
          <w:trHeight w:val="12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материально-технической базы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комбинированного вида "Светлячок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бойлера, замена оконных блоков, ремонт вентиляции в пищеблоке, приобретение кроватей, обрудование кабинок в туалетах, замена труб водопровода и канализации, асфальтирование тротуаров, сруб тополей, ремонт прогулочных веранд, ремонт помещений, приобретение основных средств, мягкого инвентар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Сказк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9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ремонт ограждения по периметру детского сада, замена светильников в группах, замена линолеума, устройство козырька центрального входа, ремонт вентиляции на пищеблоке, строительство прогулочных веранд, ремонт помещений, приобретение основных средств, мягкого инвентаря, ремонт кров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Аленушк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кабинок в туалетах, приобретение мебели, мягкого инвентаря, производственно-хозяйственного инвентаря, строительство веран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Василек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детского сада, приобретение мягкого инвентар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Зореньк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2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невых навесов; замена окон; замена навесов над входами, ремонт полов, ремонт инженерных сетей, ремонт помещений, приобретение основных средств, ремонт крыль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Жар-птиц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еран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10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лых форм, крышек на песочницы, наматрасников, замена труб в подвале, ремонт помещений, замена оконных блоков, приобретение основных средств, ремонт инженерных с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Кораблик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етический ремонт помещений,  ремонт веранд, ремонт отмостки здания, ремонт канализации, установка системы очистки воды, замена окон, ремонт входов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Тополек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3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еневых навесов, ремонт крылец детского сада, отмостки здания, канализации, замена оконных блоков, ремонт помещений, приобретение мягкого инветаря,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Барбачевский детский сад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ранд и теневых навесов, оборудование малых форм, ремонт помещений, замена оконных бло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Подгорновский детский сад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матрасников, ремонт помещений, приобретение мебели, мягкого инвентаря, замена оконных блоков, ремонт инженерных сетей, ремонт отмостки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Чаромский детский сад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нженерных сетей, ремонт помещений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Черемушк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батарей, оборудование контейнера для мусора, ремонт отмостки, замена оконных блоков, ремонт инженерных сетей, ремонт помещений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Гусельки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, приобретение малых форм, приобретение основных средств, мягкого инвентар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учреждений общего и дополните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Школа № 1 им. адмирала А.М.Калинин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анализации, ремонт помещений, ремонт полов, замена инженерных сетей, замена оконных блоков, ремонт отмостки, приобретение основных средств, ремонт кров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Устье-Уголь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25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оконных блоков, замена инженерных сетей, ремонт отмостки, ремонт фасада, ремонт помещений, приобретение основных средств, установка тахографов на школьные автобусы (включая подготовку пакета документов, необходимого для предоставления в органы ГИБДД в связи с внесением изменений в регистрационные документы),  устройство кабинок в туалетах, установка двер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Нифант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9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кровли, замена оконных блоков, замена инженерных сетей, ремонт помещений, ремонт отмостки, установка тахографа на школьный автобус  (включая подготовку пакета документов, необходимого для предоставления в органы ГИБДД в связи с внесением изменений в регистрационные документы), ремонт спортзала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основных средств, спортивного оборудования и инвентар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Чур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1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замена инженерных сетей, ремонт помещений, ремонт кровли, ремонт отмостки, приобретение основных средств, установка тахографа на школьный автобус (включая подготовку пакета документов, необходимого для предоставления в органы ГИБДД в связи с внесением изменений в регистрационные документы), устройство кабинок в туалет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Чаром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ремонт и установка вентиляции в пищеблоке, замена инженерных сетей, ремонт помещений, ремонт крыльца, установка тахографа на школьный автобус  (включая подготовку пакета документов, необходимого для предоставления в органы ГИБДД в связи с внесением изменений в регистрационные документ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Чёбсар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ремонт потолков, туалетных комнат, ремонт системы отопления, ремонт помещений, проведение гидроизоляционных работ, установка двер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Ерш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3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установка вентиляции в пищеблоке, ремонт кровли, ремонт системы отопления, замена инженерных сетей, ремонт помещений, замена оконных блоков, ремонт отмостки, установка тахографа на школьный автобус  (включая подготовку пакета документов, необходимого для предоставления в органы ГИБДД в связи с внесением изменений в регистрационные документ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юбомир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8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инженерных сетей, замена оконных блоков, ремонт центрального входа, отмостки, цоколя, ремонт помещений, установка тахографа на школьные автобусы  (включая подготовку пакета документов, необходимого для предоставления в органы ГИБДД в связи с внесением изменений в регистрационные документ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Чернее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23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инженерных сетей, замена оконных блоков, ремонт центрального входа, отмостки, цоколя, ремонт помещений, установка тахографа на школьный автобус  (включая подготовку пакета документов, необходимого для предоставления в органы ГИБДД в связи с внесением изменений в регистрационные документы), устройство кабинок туал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Паче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25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толков, замена оконных блоков, ремонт кровли, замена инженерных сетей, ремонт помещений, ремонт отмостки, установка тахографа на школьный автобус  (включая подготовку пакета документов, необходимого для предоставления в органы ГИБДД в связи с внесением изменений в регистрационные документы), оборудование ремнями безопасности школьного автобуса, устройство кабинок в туалетах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Слиз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, замена оконных блоков, замена инженерных сетей, ремонт отмостки, ремонт туалетных комнат, замена сантехнического оборудования, ремонт пол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ДОД ШМР "Шекснинский дом детского творчеств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, замена оборудования в котельной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ремонт фасада здания, ремонт полов, ремонт помещений, ремонт отмос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ДОД ШМР "ДЮСШ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6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ружной теплотрассы, установка тахографа на школьный автобус  (включая подготовку пакета документов, необходимого для предоставления в органы ГИБДД в связи с внесением изменений в регистрационные документы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утбольного минипол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ольше-Сиземск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21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ахографа на школьный автобус  (включая подготовку пакета документов, необходимого для предоставления в органы ГИБДД в связи с внесением изменений в регистрационные документы), оборудование кабинок в туалете, приобретение мебели,  оборудование ремнями безопасности школьного автобуса, ремонт крылец, замена оконных бло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3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арионовск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9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ахографа на школьный автобус  (включая подготовку пакета документов, необходимого для предоставления в органы ГИБДД в связи с внесением изменений в регистрационные документы),  установка двери,  оборудование ремнями безопасности школьного автобу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ольше-Ивановск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бинок туал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спецодеждой (все 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собление административных помещений Управления образования к нуждам инвалидов и людей с ограниченными возможностями здоровья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пьютерной и оргтехники, программного обеспе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Пачевск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школьных парт для обучающихся 1-й ступени обучения в соответствии с действующими СанПиН (все ОУ, реализующие программу общего образова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й безопасности учреждений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,0</w:t>
            </w:r>
          </w:p>
        </w:tc>
      </w:tr>
      <w:tr>
        <w:trPr>
          <w:trHeight w:val="27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кнопки тревожной сигнализации (БДОУ ШМР «Детский сад «Зоренька», БДОУ ШМР «Детский сад «Аленушка», БДОУ ШМР «Детский сад «Светлячок», БДОУ ШМР «Детский сад «Жар- птица», БДОУ ШМР «Детский сад «Сказка», БДОУ ШМР «Детский сад «Тополек», БДОУ ШМР «Детский сад «Кораблик», БДОУ ШМР «Детский сад «Василек», БДОУ ШМР «Барбачевский детский сад», БДОУ ШМР «Детский сад «Гусельки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1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и устройств заземления (БДОУ ШМР «Детский сад «Светлячок», БДОУ ШМР «Детский сад «Жар- птица», БДОУ ШМР «Детский сад «Сказка», БДОУ ШМР «Детский сад «Тополек», БДОУ ШМР «Детский сад «Кораблик», БДОУ ШМР «Детский сад «Василек», БДОУ ШМР «Барбачевский детский сад», БДОУ ШМР "Детский сад «Гусельки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4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ПС и СОУЭ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сигнала АПС на пульт пожарной части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5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огнезащитной обработки чердачных перекрытий (БДОУ ШМР «Детский сад «Тополек», БДОУ ШМР «Детский сад «Василек», БДОУ ШМР «Детский сад «Черемушка», БДОУ ШМР « «Подгорновский детский сад», БДОУ ШМР « «Барбачевский детский сад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й безопасности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,0</w:t>
            </w:r>
          </w:p>
        </w:tc>
      </w:tr>
      <w:tr>
        <w:trPr>
          <w:trHeight w:val="172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 ремонт электропроводки (МОУ «Устье-Угольская школа», МОУ «Школа № 1 им. адмирала А.М.Калинина» (здание начальной школы), МОУ «Нифантовская школа», МОУ «Любомировская школа», МОУ «Пачевская школа», МОУ «Чебсарская школа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5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ПС и СОУЭ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15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кнопки тревожной сигнализации (МОУ «Устье-Угольская школа», МОУ «Школа № 1 им. адмирала А.М.Калинина», МОУ «Нифантовская школа», БОУ ШМР "Специальная (коррекционная) общеобразовательная школа-интернат VIII вида"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сигнала АПС на пульт пожарной части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3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и экспертиза огнезащитной обработки чердачных перекрытий (МОУ «Устье-Угольская школа», МОУ «Любомировская школа», МОУ «Пачевская школа», МОУ «Чуровская школа», МОУ «Чёбсарская школа», МОУ «Ершовская школа», МОУ «Ларионовская школа», МОУ «Чернеевская школа», БОУ ШМР  для детей дошкольного и младшего школьного возраста «Слизовская начальная школа- сад», МОУ «Больше-Ивановская школа", БОУ ШМР "Специальная (коррекционная) общеобразовательная школа-интернат VIII вида"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49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15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ПС и замена источников питания в АПС (МОУ «Пачевская школа», МОУ «Чёбсарская школа», МОУ «Устье-Угольская школа», МОУ «Любомировская школа», МОУ «Ларионовская школа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й безопасности учреждений дополните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ПС и СОУЭ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кнопки тревожной сигнализации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(БОУ ДОД ШМР «Шекснинский ДДТ», БОУ ДОД ШМР «ДЮСШ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сигнала АПС на пульт пожарной части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й безопасности Управления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ПС и СОУ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огнезащитной обработки чердачных перекры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сигнала АПС на пульт пожарной ч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23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ищеблоков необходимым оборудованием, производственно-хозяйственным инвентарем, сантехникой (все 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судой, кухонным инвентарем (все 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белью для школьных столовых (все образовательные организации, реализующие программы общего образова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0</w:t>
            </w:r>
          </w:p>
        </w:tc>
      </w:tr>
      <w:tr>
        <w:trPr>
          <w:trHeight w:val="10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сохранению и укреплению здоровья детей и подростков в общеобразовательных учреждениях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</w:tr>
      <w:tr>
        <w:trPr>
          <w:trHeight w:val="70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площадок (все обще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4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спортивных залов (оборудование и инвентарь для занятия гимнастикой, легкоатлетическое оборудование, оборудование и инвентарь для игровых видов спорта) - все общеобразовательные учреждения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участков детских садов спортивными сооружения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й базы медицинских кабинетов (все обще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7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икаментов, медицинских изделий, перевязочного материала, медицинского обрудования, мебели (все 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8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детских оздоровительных лагерей с дневным пребыванием к летнему сезону (все образовательные учреждения, УО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6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"Укрепление материально-технической базы учреждений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8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8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3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34:00Z</dcterms:created>
  <dc:creator>Левина Наталья</dc:creator>
  <dc:description/>
  <cp:keywords/>
  <dc:language>en-US</dc:language>
  <cp:lastModifiedBy>Левина Наталья</cp:lastModifiedBy>
  <cp:lastPrinted>2014-07-31T12:11:00Z</cp:lastPrinted>
  <dcterms:modified xsi:type="dcterms:W3CDTF">2014-08-04T13:20:00Z</dcterms:modified>
  <cp:revision>26</cp:revision>
  <dc:subject/>
  <dc:title/>
</cp:coreProperties>
</file>